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79950</wp:posOffset>
            </wp:positionH>
            <wp:positionV relativeFrom="paragraph">
              <wp:posOffset>-571500</wp:posOffset>
            </wp:positionV>
            <wp:extent cx="2085975" cy="2085975"/>
            <wp:effectExtent l="0" t="0" r="0" b="0"/>
            <wp:wrapTight wrapText="bothSides">
              <wp:wrapPolygon edited="0">
                <wp:start x="9257" y="0"/>
                <wp:lineTo x="8157" y="83"/>
                <wp:lineTo x="6001" y="1178"/>
                <wp:lineTo x="6001" y="1556"/>
                <wp:lineTo x="4311" y="2526"/>
                <wp:lineTo x="3719" y="3031"/>
                <wp:lineTo x="4311" y="4715"/>
                <wp:lineTo x="3804" y="5304"/>
                <wp:lineTo x="3128" y="6188"/>
                <wp:lineTo x="3128" y="8251"/>
                <wp:lineTo x="4522" y="9431"/>
                <wp:lineTo x="4902" y="9431"/>
                <wp:lineTo x="4226" y="11031"/>
                <wp:lineTo x="3930" y="12589"/>
                <wp:lineTo x="4015" y="14189"/>
                <wp:lineTo x="4522" y="15747"/>
                <wp:lineTo x="5410" y="17347"/>
                <wp:lineTo x="5790" y="18905"/>
                <wp:lineTo x="4522" y="20505"/>
                <wp:lineTo x="4987" y="20673"/>
                <wp:lineTo x="5283" y="20673"/>
                <wp:lineTo x="16231" y="20673"/>
                <wp:lineTo x="16527" y="20673"/>
                <wp:lineTo x="17034" y="20505"/>
                <wp:lineTo x="15766" y="18905"/>
                <wp:lineTo x="16231" y="17347"/>
                <wp:lineTo x="17245" y="15747"/>
                <wp:lineTo x="17710" y="14189"/>
                <wp:lineTo x="17837" y="12589"/>
                <wp:lineTo x="17542" y="11031"/>
                <wp:lineTo x="16865" y="9431"/>
                <wp:lineTo x="17245" y="9431"/>
                <wp:lineTo x="18598" y="8168"/>
                <wp:lineTo x="18725" y="6272"/>
                <wp:lineTo x="17626" y="4715"/>
                <wp:lineTo x="18302" y="3114"/>
                <wp:lineTo x="17119" y="2357"/>
                <wp:lineTo x="15766" y="1556"/>
                <wp:lineTo x="15850" y="1178"/>
                <wp:lineTo x="13568" y="83"/>
                <wp:lineTo x="12511" y="0"/>
                <wp:lineTo x="9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6719" w:dyaOrig="40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pt;margin-top:47.25pt;width:396pt;height:241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50423791" r:id="rId3"/>
        </w:objec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Odczytaj i zapisz godziny. </w:t>
        <w:b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Lekcja trwa 45 min, a zajęcia każdego dnia rozpoczynają się o 8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vertAlign w:val="superscript"/>
          <w:lang w:eastAsia="pl-PL"/>
        </w:rPr>
        <w:t>10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. Każda przerwa trwa 10 min, ale po czwartej lekcji jest duża przerwa trwająca 15 min. </w:t>
      </w:r>
    </w:p>
    <w:p>
      <w:pPr>
        <w:pStyle w:val="Normal"/>
        <w:spacing w:lineRule="auto" w:line="360" w:before="0" w:after="0"/>
        <w:ind w:firstLine="709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Ile czasu spędzi uczeń w szkole mający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 lekcji 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160"/>
        <w:ind w:left="990" w:right="179" w:hanging="22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 lekcji 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9100</wp:posOffset>
          </wp:positionH>
          <wp:positionV relativeFrom="paragraph">
            <wp:posOffset>-288290</wp:posOffset>
          </wp:positionV>
          <wp:extent cx="6113780" cy="2058035"/>
          <wp:effectExtent l="0" t="0" r="0" b="0"/>
          <wp:wrapTight wrapText="bothSides">
            <wp:wrapPolygon edited="0">
              <wp:start x="1586" y="359"/>
              <wp:lineTo x="1326" y="461"/>
              <wp:lineTo x="720" y="1129"/>
              <wp:lineTo x="461" y="2259"/>
              <wp:lineTo x="375" y="3235"/>
              <wp:lineTo x="576" y="4159"/>
              <wp:lineTo x="634" y="4416"/>
              <wp:lineTo x="1702" y="5135"/>
              <wp:lineTo x="2047" y="5135"/>
              <wp:lineTo x="1182" y="6112"/>
              <wp:lineTo x="634" y="7087"/>
              <wp:lineTo x="87" y="7601"/>
              <wp:lineTo x="87" y="7857"/>
              <wp:lineTo x="576" y="8011"/>
              <wp:lineTo x="576" y="8320"/>
              <wp:lineTo x="2365" y="8988"/>
              <wp:lineTo x="1499" y="8988"/>
              <wp:lineTo x="837" y="11505"/>
              <wp:lineTo x="692" y="11812"/>
              <wp:lineTo x="490" y="12788"/>
              <wp:lineTo x="490" y="13867"/>
              <wp:lineTo x="663" y="14791"/>
              <wp:lineTo x="663" y="14842"/>
              <wp:lineTo x="1096" y="15716"/>
              <wp:lineTo x="548" y="16692"/>
              <wp:lineTo x="375" y="16795"/>
              <wp:lineTo x="432" y="17102"/>
              <wp:lineTo x="1067" y="17668"/>
              <wp:lineTo x="750" y="18643"/>
              <wp:lineTo x="288" y="18900"/>
              <wp:lineTo x="260" y="19568"/>
              <wp:lineTo x="2768" y="20544"/>
              <wp:lineTo x="3201" y="21520"/>
              <wp:lineTo x="3288" y="21520"/>
              <wp:lineTo x="5739" y="21520"/>
              <wp:lineTo x="7296" y="21520"/>
              <wp:lineTo x="17879" y="20544"/>
              <wp:lineTo x="20618" y="20081"/>
              <wp:lineTo x="20618" y="19568"/>
              <wp:lineTo x="21051" y="18695"/>
              <wp:lineTo x="21109" y="17668"/>
              <wp:lineTo x="20965" y="16692"/>
              <wp:lineTo x="21541" y="15716"/>
              <wp:lineTo x="21541" y="14535"/>
              <wp:lineTo x="21282" y="14278"/>
              <wp:lineTo x="20474" y="13816"/>
              <wp:lineTo x="20907" y="13250"/>
              <wp:lineTo x="21023" y="12994"/>
              <wp:lineTo x="21023" y="12172"/>
              <wp:lineTo x="20879" y="11864"/>
              <wp:lineTo x="20850" y="11093"/>
              <wp:lineTo x="21426" y="10220"/>
              <wp:lineTo x="21426" y="9758"/>
              <wp:lineTo x="21224" y="9398"/>
              <wp:lineTo x="20791" y="8988"/>
              <wp:lineTo x="20936" y="8628"/>
              <wp:lineTo x="21023" y="8269"/>
              <wp:lineTo x="20907" y="8011"/>
              <wp:lineTo x="20647" y="7087"/>
              <wp:lineTo x="20705" y="6112"/>
              <wp:lineTo x="21167" y="6112"/>
              <wp:lineTo x="21600" y="5700"/>
              <wp:lineTo x="21512" y="4159"/>
              <wp:lineTo x="21080" y="3235"/>
              <wp:lineTo x="21224" y="3235"/>
              <wp:lineTo x="21455" y="2567"/>
              <wp:lineTo x="21426" y="2259"/>
              <wp:lineTo x="21167" y="1283"/>
              <wp:lineTo x="21253" y="872"/>
              <wp:lineTo x="19638" y="770"/>
              <wp:lineTo x="2249" y="359"/>
              <wp:lineTo x="1586" y="359"/>
            </wp:wrapPolygon>
          </wp:wrapTight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7z0">
    <w:name w:val="WW8Num17z0"/>
    <w:qFormat/>
    <w:rPr>
      <w:sz w:val="40"/>
      <w:szCs w:val="40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29z1">
    <w:name w:val="WW8Num29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libri" w:hAnsi="Calibri" w:cs="Calibri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2:00Z</dcterms:created>
  <dc:creator>Ania</dc:creator>
  <dc:description/>
  <dc:language>en-US</dc:language>
  <cp:lastModifiedBy>Ania</cp:lastModifiedBy>
  <dcterms:modified xsi:type="dcterms:W3CDTF">2013-08-29T13:02:00Z</dcterms:modified>
  <cp:revision>2</cp:revision>
  <dc:subject/>
  <dc:title>Zadanie:</dc:title>
</cp:coreProperties>
</file>